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bina Duerr Gerber</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Sabina,</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Further to our telephone conversation this morning, I enclose herewith a copy of the amended fee letters for Phoenix and Orchard.  Chris suggested a slight amendment to the wording of the Grantor's reserved rights as this is a letter from the Trustees to the Granto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Has an investment adviser been appointed to this Client and if so please let us have the details.  I understood that RK was going to direct the investments.  Is he going to manage the special companies and leave the investment of the funds in Julius Baer to a Julius Baer investment advise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On reviewing the portfolio of Dragon Trust this morning, I note a payment of US$1,922,223.21 was received into the account on 8th January 1998.  The narrative on the payment was "Richard Butler Client ac".  In order that we can prepare a resolution, if required, can you please let me have details of this credi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look forward to hearing from you and thank you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08:00Z</dcterms:created>
  <dc:creator>Valerie</dc:creator>
  <dc:description/>
  <dc:language>en-US</dc:language>
  <cp:lastModifiedBy>Valerie</cp:lastModifiedBy>
  <cp:lastPrinted>1998-04-16T15:09:00Z</cp:lastPrinted>
  <dcterms:modified xsi:type="dcterms:W3CDTF">1998-04-16T19:09:00Z</dcterms:modified>
  <cp:revision>3</cp:revision>
  <dc:subject/>
  <dc:title>Fax Coversheet Vorlage (englisch) Cayman Trust</dc:title>
</cp:coreProperties>
</file>